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Children’s Solar System Book Project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899"/>
        <w:gridCol w:w="1899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scripti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ints Availabl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ints Receiv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ook Cover: </w:t>
            </w:r>
            <w:r>
              <w:rPr>
                <w:rFonts w:eastAsia="Times New Roman" w:cs="Times New Roman" w:ascii="Times New Roman" w:hAnsi="Times New Roman"/>
              </w:rPr>
              <w:t xml:space="preserve"> (Colors/Pictures, Catches Readers ey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opyright Page: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s of Authors/Illustrato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ar Published</w:t>
            </w:r>
          </w:p>
          <w:p>
            <w:pPr>
              <w:pStyle w:val="Normal"/>
              <w:spacing w:before="0" w:after="0"/>
              <w:ind w:left="146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eference Page: 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of Referenc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Place in the back of book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lossary: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</w:rPr>
              <w:t>or more Vocabulary word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lar System Scale Page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 AU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= 149,597,870 kilomete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AU = 1cm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planet’s distance from the Sun must be to scale as listed abov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raw the Sun and planets to their relative size 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lanet Pages (At least 8): 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cool or odd facts/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Accurate  description and/or Illustration of 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ype of planet:  </w:t>
            </w:r>
            <w:r>
              <w:rPr>
                <w:rFonts w:eastAsia="Times New Roman" w:cs="Times New Roman" w:ascii="Times New Roman" w:hAnsi="Times New Roman"/>
                <w:b/>
              </w:rPr>
              <w:t>Gas or Terrestrial</w:t>
            </w:r>
          </w:p>
          <w:p>
            <w:pPr>
              <w:pStyle w:val="ListParagraph"/>
              <w:spacing w:before="0" w:after="0"/>
              <w:ind w:left="155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ictures/Illustrations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least 20 Pictures/Illustrations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mmer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ing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nctu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Sentence Structure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atnes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Total Poin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1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28:00Z</dcterms:created>
  <dc:creator>William Yerger</dc:creator>
  <dc:description/>
  <cp:keywords/>
  <dc:language>en-US</dc:language>
  <cp:lastModifiedBy>Falcon School District 49</cp:lastModifiedBy>
  <cp:lastPrinted>2009-09-01T13:26:00Z</cp:lastPrinted>
  <dcterms:modified xsi:type="dcterms:W3CDTF">2009-09-01T19:28:00Z</dcterms:modified>
  <cp:revision>2</cp:revision>
  <dc:subject/>
  <dc:title>Children’s Solar System Book Project</dc:title>
</cp:coreProperties>
</file>